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399581716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ÓRDOBA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1325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SEDE BAJO GRANDE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OMUNIDAD BAJO GRANDE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BAJO GRANDE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35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5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14T18:40:00Z</cp:lastPrinted>
  <dcterms:modified xsi:type="dcterms:W3CDTF">2010-09-14T23:46:00Z</dcterms:modified>
  <cp:revision>26</cp:revision>
  <dc:subject/>
  <dc:title/>
</cp:coreProperties>
</file>